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SZCZEGÓŁOWE KRYTERIA OCEN Z CHEMII DLA GIMNAZJU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KLASA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Opracowała: Małgorzata Ścieszka –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24"/>
        </w:rPr>
        <w:t>nauczyciel mianowany Gimnazjum Nr 2 w Namysło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KLASA III                    str. 1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ZCZEGÓŁOWE KRYTERIA WYMAGAŃ EDUKACYJNYCH Z CHEMII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DZIAŁ VI : SUROWCE I TWORZYWA POCHODZENIA MINERALNEGO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118"/>
        <w:gridCol w:w="3261"/>
        <w:gridCol w:w="3118"/>
        <w:gridCol w:w="3119"/>
      </w:tblGrid>
      <w:tr>
        <w:trPr>
          <w:trHeight w:val="602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ZIAŁ III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YMAGANIA  PODSTAWOW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YMAGANIA  PONADPODSTAWOWE</w:t>
            </w:r>
          </w:p>
        </w:tc>
      </w:tr>
      <w:tr>
        <w:trPr>
          <w:trHeight w:val="7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</w:t>
            </w:r>
          </w:p>
          <w:p>
            <w:pPr>
              <w:pStyle w:val="Normal"/>
              <w:jc w:val="center"/>
              <w:rPr/>
            </w:pPr>
            <w:r>
              <w:rPr/>
              <w:t>lekcji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EMAT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b w:val="false"/>
                <w:sz w:val="26"/>
              </w:rPr>
              <w:t xml:space="preserve">KONIECZNE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dopuszczając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wie :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b w:val="false"/>
                <w:sz w:val="26"/>
              </w:rPr>
              <w:t>PODSTAWOW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dostateczn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rozumie</w:t>
            </w:r>
            <w:r>
              <w:rPr>
                <w:b/>
                <w:sz w:val="26"/>
              </w:rPr>
              <w:t xml:space="preserve"> :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OZSZERZAJĄC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 dobr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umie</w:t>
            </w:r>
            <w:r>
              <w:rPr>
                <w:b/>
                <w:sz w:val="26"/>
              </w:rPr>
              <w:t xml:space="preserve"> :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</w:rPr>
            </w:pPr>
            <w:r>
              <w:rPr>
                <w:sz w:val="26"/>
              </w:rPr>
              <w:t>DOPEŁNIAJĄC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bardzo dobr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umie</w:t>
            </w:r>
            <w:r>
              <w:rPr>
                <w:b/>
                <w:sz w:val="26"/>
              </w:rPr>
              <w:t xml:space="preserve"> :</w:t>
            </w:r>
          </w:p>
        </w:tc>
      </w:tr>
      <w:tr>
        <w:trPr>
          <w:trHeight w:val="7538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go będziemy się uczyć na lekcjach chemii w III k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ład pierwiastkowy skorupy ziemski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ały wapienne – ich</w:t>
            </w:r>
          </w:p>
          <w:p>
            <w:pPr>
              <w:pStyle w:val="Normal"/>
              <w:rPr/>
            </w:pPr>
            <w:r>
              <w:rPr/>
              <w:t xml:space="preserve">skład, właściwości i za stosowanie </w:t>
              <w:softHyphen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Jaki jest skład pierwiastkowy skorupy ziemskiej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/>
              <w:t>co to są minerały, skały, surowce mineral</w:t>
              <w:softHyphen/>
              <w:t>ne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/>
              <w:t>co to jest wapno palone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/>
              <w:t>co to jest wapno gaszone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- </w:t>
            </w:r>
            <w:r>
              <w:rPr/>
              <w:t>co to jest zaprawa murar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kie najważniejsze pierwiastki występują</w:t>
            </w:r>
            <w:r>
              <w:rPr>
                <w:sz w:val="14"/>
              </w:rPr>
              <w:t xml:space="preserve"> </w:t>
            </w:r>
            <w:r>
              <w:rPr/>
              <w:t>w skorupie ziemskiej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14"/>
              </w:rPr>
              <w:t xml:space="preserve"> </w:t>
            </w:r>
            <w:r>
              <w:rPr/>
              <w:t>w jakiej postaci występują pierwiastki na Zie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jakie właściwości charakterystyczne wykazują skały wapienne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/>
              <w:t>co jest głównym składnikiem wapieni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/>
              <w:t>na czym polega „gaszenie" wapna palone</w:t>
              <w:softHyphen/>
              <w:t>go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- </w:t>
            </w:r>
            <w:r>
              <w:rPr/>
              <w:t>jakie jest znaczenie wapieni w budownic</w:t>
              <w:softHyphen/>
              <w:t>twi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/>
              <w:t>wskazać miejsca występowania w Polsce</w:t>
            </w:r>
            <w:r>
              <w:rPr>
                <w:sz w:val="14"/>
              </w:rPr>
              <w:t xml:space="preserve"> </w:t>
            </w:r>
            <w:r>
              <w:rPr/>
              <w:t>pierwiastków w stanie wolnym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14"/>
              </w:rPr>
              <w:t xml:space="preserve"> </w:t>
            </w:r>
            <w:r>
              <w:rPr/>
              <w:t>porównać skład pierwiastkowy Ziemi</w:t>
            </w:r>
            <w:r>
              <w:rPr>
                <w:sz w:val="14"/>
              </w:rPr>
              <w:t xml:space="preserve">, </w:t>
            </w:r>
            <w:r>
              <w:rPr/>
              <w:t>wszechświata i ciała człowie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rzeprowadzić reakcję charakterystyczną</w:t>
            </w:r>
            <w:r>
              <w:rPr>
                <w:sz w:val="14"/>
              </w:rPr>
              <w:t xml:space="preserve"> </w:t>
            </w:r>
            <w:r>
              <w:rPr/>
              <w:t>wapieni</w:t>
            </w:r>
          </w:p>
          <w:p>
            <w:pPr>
              <w:pStyle w:val="Normal"/>
              <w:rPr/>
            </w:pPr>
            <w:r>
              <w:rPr/>
              <w:t>-zapisać równanie tej reakcji</w:t>
            </w:r>
          </w:p>
          <w:p>
            <w:pPr>
              <w:pStyle w:val="Normal"/>
              <w:rPr/>
            </w:pPr>
            <w:r>
              <w:rPr/>
              <w:t>-przeprowadzić reakcję termicznego roz</w:t>
              <w:softHyphen/>
              <w:t>kładu wapieni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/>
              <w:t>przeprowadzić „gaszenie" wapna palonego</w:t>
            </w:r>
          </w:p>
          <w:p>
            <w:pPr>
              <w:pStyle w:val="Normal"/>
              <w:rPr/>
            </w:pPr>
            <w:r>
              <w:rPr/>
              <w:softHyphen/>
            </w:r>
          </w:p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/>
              <w:t>objaśnić przemiany chemiczne od skał</w:t>
            </w:r>
            <w:r>
              <w:rPr>
                <w:sz w:val="14"/>
              </w:rPr>
              <w:t xml:space="preserve">  </w:t>
            </w:r>
            <w:r>
              <w:rPr/>
              <w:t>wapiennych do zaprawy murarskiej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KLASA III                    str. 2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118"/>
        <w:gridCol w:w="3261"/>
        <w:gridCol w:w="3118"/>
        <w:gridCol w:w="3119"/>
      </w:tblGrid>
      <w:tr>
        <w:trPr>
          <w:trHeight w:val="602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ZIAŁ VI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YMAGANIA  PODSTAWOW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YMAGANIA  PONADPODSTAWOWE</w:t>
            </w:r>
          </w:p>
        </w:tc>
      </w:tr>
      <w:tr>
        <w:trPr>
          <w:trHeight w:val="7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</w:t>
            </w:r>
          </w:p>
          <w:p>
            <w:pPr>
              <w:pStyle w:val="Normal"/>
              <w:jc w:val="center"/>
              <w:rPr/>
            </w:pPr>
            <w:r>
              <w:rPr/>
              <w:t>lekcji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EMAT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b w:val="false"/>
                <w:sz w:val="26"/>
              </w:rPr>
              <w:t xml:space="preserve">KONIECZNE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dopuszczając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wie :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b w:val="false"/>
                <w:sz w:val="26"/>
              </w:rPr>
              <w:t>PODSTAWOW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dostateczn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rozumie</w:t>
            </w:r>
            <w:r>
              <w:rPr>
                <w:b/>
                <w:sz w:val="26"/>
              </w:rPr>
              <w:t xml:space="preserve"> :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OZSZERZAJĄC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 dobr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umie</w:t>
            </w:r>
            <w:r>
              <w:rPr>
                <w:b/>
                <w:sz w:val="26"/>
              </w:rPr>
              <w:t xml:space="preserve"> :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</w:rPr>
            </w:pPr>
            <w:r>
              <w:rPr>
                <w:sz w:val="26"/>
              </w:rPr>
              <w:t>DOPEŁNIAJĄC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bardzo dobr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umie</w:t>
            </w:r>
            <w:r>
              <w:rPr>
                <w:b/>
                <w:sz w:val="26"/>
              </w:rPr>
              <w:t xml:space="preserve"> :</w:t>
            </w:r>
          </w:p>
        </w:tc>
      </w:tr>
      <w:tr>
        <w:trPr>
          <w:trHeight w:val="7538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left"/>
              <w:rPr>
                <w:sz w:val="18"/>
              </w:rPr>
            </w:pPr>
            <w:r>
              <w:rPr>
                <w:sz w:val="18"/>
              </w:rPr>
              <w:t>Skały gipsowe - ich skład, właściwości i za</w:t>
              <w:softHyphen/>
              <w:t>stosowani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FR2"/>
              <w:spacing w:lineRule="auto" w:line="278"/>
              <w:jc w:val="both"/>
              <w:rPr>
                <w:sz w:val="18"/>
              </w:rPr>
            </w:pPr>
            <w:r>
              <w:rPr>
                <w:sz w:val="18"/>
              </w:rPr>
              <w:t>Tlenek krzemu(IV), jego odmiany i zastosowanie w produkcji szkła.</w:t>
            </w:r>
          </w:p>
          <w:p>
            <w:pPr>
              <w:pStyle w:val="FR2"/>
              <w:spacing w:lineRule="auto" w:line="278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FR2"/>
              <w:spacing w:lineRule="auto" w:line="278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FR2"/>
              <w:spacing w:lineRule="auto" w:line="278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FR2"/>
              <w:spacing w:lineRule="auto" w:line="278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FR2"/>
              <w:spacing w:lineRule="auto" w:line="278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FR2"/>
              <w:spacing w:lineRule="auto" w:line="278"/>
              <w:rPr>
                <w:sz w:val="18"/>
              </w:rPr>
            </w:pPr>
            <w:r>
              <w:rPr>
                <w:sz w:val="18"/>
              </w:rPr>
              <w:t>Metale - występowanie w przyrodzie, sposoby otrzymywania metali z ich rud, zastosowanie metali.</w:t>
            </w:r>
          </w:p>
          <w:p>
            <w:pPr>
              <w:pStyle w:val="FR2"/>
              <w:spacing w:lineRule="auto" w:line="278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w jakich minerałach występuje tlenek krzemu(IV) </w:t>
            </w:r>
          </w:p>
          <w:p>
            <w:pPr>
              <w:pStyle w:val="Normal"/>
              <w:rPr/>
            </w:pPr>
            <w:r>
              <w:rPr/>
              <w:t xml:space="preserve">- jakie są właściwości krzemionk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 jakiej postaci występują</w:t>
            </w:r>
            <w:r>
              <w:rPr>
                <w:b/>
              </w:rPr>
              <w:t xml:space="preserve"> </w:t>
            </w:r>
            <w:r>
              <w:rPr/>
              <w:t>metale w sko</w:t>
              <w:softHyphen/>
              <w:t xml:space="preserve">rupie ziemskiej </w:t>
            </w:r>
          </w:p>
          <w:p>
            <w:pPr>
              <w:pStyle w:val="Normal"/>
              <w:rPr/>
            </w:pPr>
            <w:r>
              <w:rPr/>
              <w:t xml:space="preserve">- co to są rudy metali </w:t>
            </w:r>
          </w:p>
          <w:p>
            <w:pPr>
              <w:pStyle w:val="Normal"/>
              <w:rPr/>
            </w:pPr>
            <w:r>
              <w:rPr/>
              <w:t>- z czego składają się znane stopy</w:t>
            </w:r>
            <w:r>
              <w:rPr>
                <w:b/>
              </w:rPr>
              <w:t xml:space="preserve"> </w:t>
            </w:r>
            <w:r>
              <w:rPr/>
              <w:t>metali:</w:t>
            </w:r>
          </w:p>
          <w:p>
            <w:pPr>
              <w:pStyle w:val="Normal"/>
              <w:rPr/>
            </w:pPr>
            <w:r>
              <w:rPr/>
              <w:t>mosiądz, brąz, stal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w jakich minerałach występuje siar</w:t>
              <w:softHyphen/>
              <w:t xml:space="preserve">czany!) wapnia </w:t>
            </w:r>
          </w:p>
          <w:p>
            <w:pPr>
              <w:pStyle w:val="Normal"/>
              <w:rPr/>
            </w:pPr>
            <w:r>
              <w:rPr/>
              <w:t xml:space="preserve">- co to są hydraty </w:t>
            </w:r>
          </w:p>
          <w:p>
            <w:pPr>
              <w:pStyle w:val="Normal"/>
              <w:rPr/>
            </w:pPr>
            <w:r>
              <w:rPr/>
              <w:t xml:space="preserve">- czym się różni gips krystaliczny od gipsu palonego </w:t>
            </w:r>
          </w:p>
          <w:p>
            <w:pPr>
              <w:pStyle w:val="Normal"/>
              <w:rPr/>
            </w:pPr>
            <w:r>
              <w:rPr/>
              <w:t xml:space="preserve">- do czego służy gip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do czego służy krzemionka </w:t>
            </w:r>
          </w:p>
          <w:p>
            <w:pPr>
              <w:pStyle w:val="Normal"/>
              <w:rPr/>
            </w:pPr>
            <w:r>
              <w:rPr/>
              <w:t>- czym się różni substancja krystaliczna od bezpostaciow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do czego służą stopy metali </w:t>
            </w:r>
          </w:p>
          <w:p>
            <w:pPr>
              <w:pStyle w:val="Normal"/>
              <w:rPr/>
            </w:pPr>
            <w:r>
              <w:rPr/>
              <w:t>- na czym polega korozja metali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napisać wzory gipsu i anhydrytu </w:t>
            </w:r>
          </w:p>
          <w:p>
            <w:pPr>
              <w:pStyle w:val="Normal"/>
              <w:rPr/>
            </w:pPr>
            <w:r>
              <w:rPr/>
              <w:t xml:space="preserve">- otrzymać gips palony </w:t>
            </w:r>
          </w:p>
          <w:p>
            <w:pPr>
              <w:pStyle w:val="Normal"/>
              <w:rPr/>
            </w:pPr>
            <w:r>
              <w:rPr/>
              <w:t xml:space="preserve">- zapisać równanie tej reakcji </w:t>
            </w:r>
          </w:p>
          <w:p>
            <w:pPr>
              <w:pStyle w:val="Normal"/>
              <w:rPr/>
            </w:pPr>
            <w:r>
              <w:rPr/>
              <w:t xml:space="preserve">- otrzymać zaprawę gipsow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badać właściwości krzemionki </w:t>
            </w:r>
          </w:p>
          <w:p>
            <w:pPr>
              <w:pStyle w:val="Normal"/>
              <w:rPr/>
            </w:pPr>
            <w:r>
              <w:rPr/>
              <w:t xml:space="preserve">- podać przykłady związków chemicznych budujących skorupę ziemską </w:t>
            </w:r>
          </w:p>
          <w:p>
            <w:pPr>
              <w:pStyle w:val="Normal"/>
              <w:rPr/>
            </w:pPr>
            <w:r>
              <w:rPr/>
              <w:t xml:space="preserve">- wymienić rodzaje szkł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podać przykłady rud metali </w:t>
            </w:r>
          </w:p>
          <w:p>
            <w:pPr>
              <w:pStyle w:val="Normal"/>
              <w:rPr/>
            </w:pPr>
            <w:r>
              <w:rPr/>
              <w:t>- wyjaśnić istotę otrzymywania metali</w:t>
            </w:r>
            <w:r>
              <w:rPr>
                <w:b/>
              </w:rPr>
              <w:t xml:space="preserve"> </w:t>
            </w:r>
            <w:r>
              <w:rPr/>
              <w:t xml:space="preserve">z rud </w:t>
            </w:r>
          </w:p>
          <w:p>
            <w:pPr>
              <w:pStyle w:val="Normal"/>
              <w:rPr/>
            </w:pPr>
            <w:r>
              <w:rPr/>
              <w:t xml:space="preserve">- zbadać właściwości metali </w:t>
            </w:r>
          </w:p>
          <w:p>
            <w:pPr>
              <w:pStyle w:val="Normal"/>
              <w:rPr/>
            </w:pPr>
            <w:r>
              <w:rPr/>
              <w:t xml:space="preserve">- określić wspólne i różniące cechy metali </w:t>
            </w:r>
          </w:p>
          <w:p>
            <w:pPr>
              <w:pStyle w:val="Normal"/>
              <w:rPr/>
            </w:pPr>
            <w:r>
              <w:rPr/>
              <w:t>- wyjaśnić, dlaczego częściej używa się sto</w:t>
              <w:softHyphen/>
              <w:t>pów niż metali czystych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KLASA III                    str. 3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118"/>
        <w:gridCol w:w="3261"/>
        <w:gridCol w:w="3118"/>
        <w:gridCol w:w="3119"/>
      </w:tblGrid>
      <w:tr>
        <w:trPr>
          <w:trHeight w:val="602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ZIAŁ VI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YMAGANIA  PODSTAWOW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YMAGANIA  PONADPODSTAWOWE</w:t>
            </w:r>
          </w:p>
        </w:tc>
      </w:tr>
      <w:tr>
        <w:trPr>
          <w:trHeight w:val="9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</w:t>
            </w:r>
          </w:p>
          <w:p>
            <w:pPr>
              <w:pStyle w:val="Normal"/>
              <w:jc w:val="center"/>
              <w:rPr/>
            </w:pPr>
            <w:r>
              <w:rPr/>
              <w:t>lekcji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EMAT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b w:val="false"/>
                <w:sz w:val="26"/>
              </w:rPr>
              <w:t xml:space="preserve">KONIECZNE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dopuszczając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wie :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b w:val="false"/>
                <w:sz w:val="26"/>
              </w:rPr>
              <w:t>PODSTAWOW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dostateczn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rozumie</w:t>
            </w:r>
            <w:r>
              <w:rPr>
                <w:b/>
                <w:sz w:val="26"/>
              </w:rPr>
              <w:t xml:space="preserve"> :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OZSZERZAJĄC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 dobr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umie</w:t>
            </w:r>
            <w:r>
              <w:rPr>
                <w:b/>
                <w:sz w:val="26"/>
              </w:rPr>
              <w:t xml:space="preserve"> :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</w:rPr>
            </w:pPr>
            <w:r>
              <w:rPr>
                <w:sz w:val="26"/>
              </w:rPr>
              <w:t>DOPEŁNIAJĄC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bardzo dobr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umie</w:t>
            </w:r>
            <w:r>
              <w:rPr>
                <w:b/>
                <w:sz w:val="26"/>
              </w:rPr>
              <w:t xml:space="preserve"> :</w:t>
            </w:r>
          </w:p>
        </w:tc>
      </w:tr>
      <w:tr>
        <w:trPr>
          <w:trHeight w:val="7538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rowce energetyczne węgle kopalne, ropa   naf</w:t>
              <w:softHyphen/>
              <w:t xml:space="preserve"> towa,  gaz ziem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sumowanie wiadomości o surowcach i tworzywach mineralnych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rawdzian wiadomości.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jakie są rodzaje węgli kopalny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- </w:t>
            </w:r>
            <w:r>
              <w:rPr>
                <w:sz w:val="18"/>
              </w:rPr>
              <w:t>co to jest skorupa ziemska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- jak powstały złoża węgli kopalnych i ropy naftowej</w:t>
            </w:r>
          </w:p>
          <w:p>
            <w:pPr>
              <w:pStyle w:val="TextBody"/>
              <w:rPr/>
            </w:pPr>
            <w:r>
              <w:rPr/>
              <w:t xml:space="preserve">- jakie są właściwości fizyczne ropy naftowej 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sz w:val="18"/>
              </w:rPr>
              <w:t>co powstaje w wyniku destylacji ropy  naf</w:t>
              <w:softHyphen/>
              <w:t>towej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- </w:t>
            </w:r>
            <w:r>
              <w:rPr>
                <w:sz w:val="18"/>
              </w:rPr>
              <w:t>z czego jest zbudowana skorupa ziemsk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jaki jest udział soli w budowie skorupy ziemskiej</w:t>
            </w:r>
          </w:p>
          <w:p>
            <w:pPr>
              <w:pStyle w:val="Normal"/>
              <w:rPr/>
            </w:pPr>
            <w:r>
              <w:rPr/>
              <w:t>-podać zastosowanie wapieni i gipsu</w:t>
            </w:r>
          </w:p>
          <w:p>
            <w:pPr>
              <w:pStyle w:val="Normal"/>
              <w:rPr/>
            </w:pPr>
            <w:r>
              <w:rPr/>
              <w:t>-określić, co to są surowce energetycz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skazać na mapie Polski złoża węgli ko</w:t>
              <w:softHyphen/>
              <w:t>palnych i ropy naftowej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- określić zastosowanie produktów destyla</w:t>
              <w:softHyphen/>
            </w:r>
            <w:r>
              <w:rPr>
                <w:sz w:val="14"/>
              </w:rPr>
              <w:t xml:space="preserve"> </w:t>
            </w:r>
            <w:r>
              <w:rPr/>
              <w:t>cji ropy naftowej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sz w:val="18"/>
              </w:rPr>
              <w:t>zbadać właściwości fizyczne i palność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py naftowej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sz w:val="18"/>
              </w:rPr>
              <w:t>porównać skład pierwiastkowy Ziemi, wszechświata i dala człowieka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- </w:t>
            </w:r>
            <w:r>
              <w:rPr>
                <w:sz w:val="18"/>
              </w:rPr>
              <w:t>odróżnić skały wapienne od innych ska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określić skład skał wapiennych</w:t>
            </w:r>
          </w:p>
          <w:p>
            <w:pPr>
              <w:pStyle w:val="Normal"/>
              <w:rPr/>
            </w:pPr>
            <w:r>
              <w:rPr/>
              <w:t>-określić właściwości i zastosowanie krzemionki</w:t>
            </w:r>
          </w:p>
          <w:p>
            <w:pPr>
              <w:pStyle w:val="Normal"/>
              <w:rPr/>
            </w:pPr>
            <w:r>
              <w:rPr/>
              <w:t>-wyjaśnić różnicę między substancją krystaliczną</w:t>
            </w:r>
            <w:r>
              <w:rPr>
                <w:b/>
              </w:rPr>
              <w:t xml:space="preserve"> </w:t>
            </w:r>
            <w:r>
              <w:rPr/>
              <w:t>a bezpostaciową</w:t>
            </w:r>
          </w:p>
          <w:p>
            <w:pPr>
              <w:pStyle w:val="Normal"/>
              <w:rPr/>
            </w:pPr>
            <w:r>
              <w:rPr/>
              <w:t>-określić występowanie i znaczenie metal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-przedyskutować problemy ekologiczne związane z eksploatacją i wykorzystaniem surow</w:t>
              <w:softHyphen/>
              <w:t>ców energetycznych</w:t>
            </w:r>
          </w:p>
          <w:p>
            <w:pPr>
              <w:pStyle w:val="Normal"/>
              <w:rPr>
                <w:sz w:val="16"/>
              </w:rPr>
            </w:pPr>
            <w:r>
              <w:rPr/>
              <w:t>-wyjaśnić konieczność poszukiwania i stosowania alternatywnych źródeł energ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KLASA III                    str. 4</w:t>
      </w:r>
    </w:p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DZIAŁ VII : WĘGIEL I JEGO ZWIĄZKI Z WODOREM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118"/>
        <w:gridCol w:w="3261"/>
        <w:gridCol w:w="3118"/>
        <w:gridCol w:w="3119"/>
      </w:tblGrid>
      <w:tr>
        <w:trPr>
          <w:trHeight w:val="602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ZIAŁ VII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YMAGANIA  PODSTAWOW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YMAGANIA  PONADPODSTAWOWE</w:t>
            </w:r>
          </w:p>
        </w:tc>
      </w:tr>
      <w:tr>
        <w:trPr>
          <w:trHeight w:val="7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</w:t>
            </w:r>
          </w:p>
          <w:p>
            <w:pPr>
              <w:pStyle w:val="Normal"/>
              <w:jc w:val="center"/>
              <w:rPr/>
            </w:pPr>
            <w:r>
              <w:rPr/>
              <w:t>lekcji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EMAT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b w:val="false"/>
                <w:sz w:val="26"/>
              </w:rPr>
              <w:t xml:space="preserve">KONIECZNE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dopuszczając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wie :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b w:val="false"/>
                <w:sz w:val="26"/>
              </w:rPr>
              <w:t>PODSTAWOW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dostateczn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rozumie</w:t>
            </w:r>
            <w:r>
              <w:rPr>
                <w:b/>
                <w:sz w:val="26"/>
              </w:rPr>
              <w:t xml:space="preserve"> :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OZSZERZAJĄC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 dobr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umie</w:t>
            </w:r>
            <w:r>
              <w:rPr>
                <w:b/>
                <w:sz w:val="26"/>
              </w:rPr>
              <w:t xml:space="preserve"> :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</w:rPr>
            </w:pPr>
            <w:r>
              <w:rPr>
                <w:sz w:val="26"/>
              </w:rPr>
              <w:t>DOPEŁNIAJĄC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bardzo dobr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umie</w:t>
            </w:r>
            <w:r>
              <w:rPr>
                <w:b/>
                <w:sz w:val="26"/>
              </w:rPr>
              <w:t xml:space="preserve"> :</w:t>
            </w:r>
          </w:p>
        </w:tc>
      </w:tr>
      <w:tr>
        <w:trPr>
          <w:trHeight w:val="7690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ęgiel pierwiastkowy - odmiany w jakich</w:t>
            </w:r>
            <w:r>
              <w:rPr>
                <w:b/>
              </w:rPr>
              <w:t xml:space="preserve"> </w:t>
            </w:r>
            <w:r>
              <w:rPr/>
              <w:t>wy</w:t>
              <w:softHyphen/>
              <w:t>stępuj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Szereg homologiczny</w:t>
            </w:r>
            <w:r>
              <w:rPr>
                <w:sz w:val="14"/>
              </w:rPr>
              <w:t xml:space="preserve"> </w:t>
            </w:r>
            <w:r>
              <w:rPr>
                <w:sz w:val="18"/>
              </w:rPr>
              <w:t>węglowodorów nasyco</w:t>
              <w:softHyphen/>
              <w:t>nych (alkanów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an –jako przedstawiciel alkanów i główny skład</w:t>
              <w:softHyphen/>
              <w:t>nik gazu ziemneg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glowodory nienasycon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eg homologicz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kenów. Eten jako przedstawiciel alkenów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Szereg homologicznu alkinów. Acetylen jako przedstawiciel alkinów.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jak określić położenie pierwiastka w ukła</w:t>
              <w:softHyphen/>
              <w:t xml:space="preserve">dzie okresowym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co to jest zjawisko alotropii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jakie są odmiany alotropowe węg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o to jest meta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jakie właściwości fizyczne i chemiczne wykazuje meta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jaki jest skład gazu ziemne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co to są aike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jak się tworzy nazwy aikenó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że eten jest przedstawicielem aikenó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- </w:t>
            </w:r>
            <w:r>
              <w:rPr>
                <w:sz w:val="18"/>
              </w:rPr>
              <w:t>co to są alkin</w:t>
            </w:r>
          </w:p>
          <w:p>
            <w:pPr>
              <w:pStyle w:val="Normal"/>
              <w:rPr/>
            </w:pPr>
            <w:r>
              <w:rPr/>
              <w:t>-że etyn (acetylen) jest przedstawicielem alkinów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jakie są właściwości diamentu i grafitu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- jakie jest zastosowanie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diamentu i grafit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</w:rPr>
              <w:t>- jaki jest wzór sumaryczny i strukturalny metan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na czym polega spalanie całkowite, pól spalanie i spalanie niecałkowi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co to jest szereg homologicz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na czym polega reakcja polimeryzacj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jakie jest zastosowanie eten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- jak się tworzy nazwy alkinó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podać informacje o pierwiastku na pod</w:t>
              <w:softHyphen/>
              <w:t>stawie jego położenia w układzie okreso</w:t>
              <w:softHyphen/>
              <w:t>w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odać różnice w budowie wewnętrznej diamentu i grafitu oraz wynikające stąd konsekwencj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zbudować model cząsteczki metan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napisać, uzgodnić i odczytać równanie re</w:t>
              <w:softHyphen/>
              <w:t>akcji spalania całkowitego, półspalania i spalania niecałkowite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podać nazwy, wzory sumaryczne, pół strukturalne i strukturalne alkanó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określić wzór ogólny alkanó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zbudować model cząsteczki alkan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sz w:val="18"/>
              </w:rPr>
              <w:t xml:space="preserve">podać wzory sumaryczne i strukturalne alkenów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zbudować model cząsteczki dowolnego alken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zbudować model cząsteczki etenu -doświadczalnie otrzymać ete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napisać, uzgodnić i odczytać równanie re</w:t>
              <w:softHyphen/>
              <w:t>akcji spalania całkowitego, półspalania i spalania niecałkowitego eten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sz w:val="18"/>
              </w:rPr>
              <w:t>podać wzory sumaryczne i strukturalne aklinów</w:t>
            </w:r>
          </w:p>
          <w:p>
            <w:pPr>
              <w:pStyle w:val="Normal"/>
              <w:rPr/>
            </w:pPr>
            <w:r>
              <w:rPr/>
              <w:t>-zbudować model cząsteczki dowolnego alkinu</w:t>
            </w:r>
          </w:p>
          <w:p>
            <w:pPr>
              <w:pStyle w:val="Normal"/>
              <w:rPr/>
            </w:pPr>
            <w:r>
              <w:rPr/>
              <w:t>zbudować model cząsteczki etynu (C),</w:t>
            </w:r>
          </w:p>
          <w:p>
            <w:pPr>
              <w:pStyle w:val="Normal"/>
              <w:rPr/>
            </w:pPr>
            <w:r>
              <w:rPr/>
              <w:t>- doświadczalnie otrzymać etyn (C),</w:t>
            </w:r>
          </w:p>
          <w:p>
            <w:pPr>
              <w:pStyle w:val="Normal"/>
              <w:rPr/>
            </w:pPr>
            <w:r>
              <w:rPr/>
              <w:t>- doświadczalnie zbadać właściwości etynu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-doświadczalnie wykryć obecność węgla w związku organiczn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oświadczalnie zbadać rodzaje produk</w:t>
              <w:softHyphen/>
              <w:t>tów spalania metan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napisać, uzgodnić i odczytać równanie re</w:t>
              <w:softHyphen/>
              <w:t>akcji spalania dowolnego alkan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obliczyć masę cząsteczkową dowolnego alkanu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określić wzór ogólny aikenó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obliczyć masę cząsteczkową dowolnego alken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dokonać analizy właściwości fizycznych chemicznych eten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napisać, uzgodnić i odczytać równanie re</w:t>
              <w:softHyphen/>
              <w:t>akcji przyłączenia bromu i bromowodoru do eten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zapisać przebieg reakcji polimeryzacji ete</w:t>
              <w:softHyphen/>
              <w:t>n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>-określić wzór ogólny alkinów</w:t>
            </w:r>
          </w:p>
          <w:p>
            <w:pPr>
              <w:pStyle w:val="Normal"/>
              <w:rPr/>
            </w:pPr>
            <w:r>
              <w:rPr/>
              <w:t>-obliczyć masę cząsteczkową dowolnego alkinu.</w:t>
            </w:r>
          </w:p>
          <w:p>
            <w:pPr>
              <w:pStyle w:val="Normal"/>
              <w:rPr/>
            </w:pPr>
            <w:r>
              <w:rPr/>
              <w:t>- napisać, uzgodnić i odczytać równanie re</w:t>
              <w:softHyphen/>
              <w:t>akcji:</w:t>
            </w:r>
          </w:p>
          <w:p>
            <w:pPr>
              <w:pStyle w:val="Normal"/>
              <w:rPr/>
            </w:pPr>
            <w:r>
              <w:rPr/>
              <w:t>a/ otrzymywania etynu,</w:t>
            </w:r>
          </w:p>
          <w:p>
            <w:pPr>
              <w:pStyle w:val="Normal"/>
              <w:rPr/>
            </w:pPr>
            <w:r>
              <w:rPr/>
              <w:t>b/ przyłączania bromu do</w:t>
            </w:r>
            <w:r>
              <w:rPr>
                <w:b/>
              </w:rPr>
              <w:t xml:space="preserve"> etynu,</w:t>
            </w:r>
          </w:p>
          <w:p>
            <w:pPr>
              <w:pStyle w:val="Normal"/>
              <w:rPr/>
            </w:pPr>
            <w:r>
              <w:rPr/>
              <w:t>c/ spalania etynu,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d/ polimeryzacji etyn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KLASA III                    str. 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118"/>
        <w:gridCol w:w="3261"/>
        <w:gridCol w:w="3118"/>
        <w:gridCol w:w="3119"/>
      </w:tblGrid>
      <w:tr>
        <w:trPr>
          <w:trHeight w:val="602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ZIAŁ VII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YMAGANIA  PODSTAWOW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YMAGANIA  PONADPODSTAWOWE</w:t>
            </w:r>
          </w:p>
        </w:tc>
      </w:tr>
      <w:tr>
        <w:trPr>
          <w:trHeight w:val="7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</w:t>
            </w:r>
          </w:p>
          <w:p>
            <w:pPr>
              <w:pStyle w:val="Normal"/>
              <w:jc w:val="center"/>
              <w:rPr/>
            </w:pPr>
            <w:r>
              <w:rPr/>
              <w:t>lekcji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EMAT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b w:val="false"/>
                <w:sz w:val="26"/>
              </w:rPr>
              <w:t xml:space="preserve">KONIECZNE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dopuszczając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wie :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b w:val="false"/>
                <w:sz w:val="26"/>
              </w:rPr>
              <w:t>PODSTAWOW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dostateczn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rozumie</w:t>
            </w:r>
            <w:r>
              <w:rPr>
                <w:b/>
                <w:sz w:val="26"/>
              </w:rPr>
              <w:t xml:space="preserve"> :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OZSZERZAJĄC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 dobr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umie</w:t>
            </w:r>
            <w:r>
              <w:rPr>
                <w:b/>
                <w:sz w:val="26"/>
              </w:rPr>
              <w:t xml:space="preserve"> :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</w:rPr>
            </w:pPr>
            <w:r>
              <w:rPr>
                <w:sz w:val="26"/>
              </w:rPr>
              <w:t>DOPEŁNIAJĄC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bardzo dobr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umie</w:t>
            </w:r>
            <w:r>
              <w:rPr>
                <w:b/>
                <w:sz w:val="26"/>
              </w:rPr>
              <w:t xml:space="preserve"> :</w:t>
            </w:r>
          </w:p>
        </w:tc>
      </w:tr>
      <w:tr>
        <w:trPr>
          <w:trHeight w:val="8072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etylen jako przykład tworzyw sztucz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sumowanie wiado</w:t>
              <w:softHyphen/>
              <w:t>mości o węglu i jego związkach z wodor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prawdzian wiadomości z działu </w:t>
            </w:r>
          </w:p>
          <w:p>
            <w:pPr>
              <w:pStyle w:val="Normal"/>
              <w:rPr/>
            </w:pPr>
            <w:r>
              <w:rPr/>
              <w:t>Węgiel i jego zw. z</w:t>
            </w:r>
          </w:p>
          <w:p>
            <w:pPr>
              <w:pStyle w:val="Normal"/>
              <w:rPr/>
            </w:pPr>
            <w:r>
              <w:rPr/>
              <w:t>Wodorem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Poprawa sprawdzianu.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 to są monomery</w:t>
            </w:r>
          </w:p>
          <w:p>
            <w:pPr>
              <w:pStyle w:val="Normal"/>
              <w:rPr/>
            </w:pPr>
            <w:r>
              <w:rPr/>
              <w:t>-co to jest polim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co to są węglowodory</w:t>
            </w:r>
          </w:p>
          <w:p>
            <w:pPr>
              <w:pStyle w:val="Normal"/>
              <w:rPr/>
            </w:pPr>
            <w:r>
              <w:rPr/>
              <w:t>-jaką postać mają wzory ogólne alkanów, aikenów i alkinów</w:t>
            </w:r>
          </w:p>
          <w:p>
            <w:pPr>
              <w:pStyle w:val="Normal"/>
              <w:rPr/>
            </w:pPr>
            <w:r>
              <w:rPr/>
              <w:t>-przyporządkować pojęciom definicje przyporządkować nazwom węglowodorów wzory sumaryczne i strukturalne i odwrotnie</w:t>
            </w:r>
          </w:p>
          <w:p>
            <w:pPr>
              <w:pStyle w:val="Normal"/>
              <w:rPr/>
            </w:pPr>
            <w:r>
              <w:rPr/>
              <w:t xml:space="preserve">-wymienić produkty destylacji ropy naftowej, podać ich właściwości i zastosowani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z jakich surowców otrzymuje</w:t>
            </w:r>
            <w:r>
              <w:rPr>
                <w:b/>
              </w:rPr>
              <w:t xml:space="preserve"> się </w:t>
            </w:r>
            <w:r>
              <w:rPr/>
              <w:t>tworzy</w:t>
              <w:softHyphen/>
              <w:t>wa sztu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 czego służą węglowodory</w:t>
            </w:r>
          </w:p>
          <w:p>
            <w:pPr>
              <w:pStyle w:val="Normal"/>
              <w:rPr/>
            </w:pPr>
            <w:r>
              <w:rPr/>
              <w:t xml:space="preserve">jak odróżnić węglowodory nasycone od nienasyconych </w:t>
            </w:r>
          </w:p>
          <w:p>
            <w:pPr>
              <w:pStyle w:val="Normal"/>
              <w:rPr/>
            </w:pPr>
            <w:r>
              <w:rPr/>
              <w:t>- od czego zależy rodzaj produktów spala</w:t>
              <w:softHyphen/>
              <w:t xml:space="preserve">nia węglowodorów </w:t>
            </w:r>
          </w:p>
          <w:p>
            <w:pPr>
              <w:pStyle w:val="Normal"/>
              <w:rPr/>
            </w:pPr>
            <w:r>
              <w:rPr/>
              <w:t>- na czym polega reakcja polimeryza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wyjaśnić, z czego wynikają różnice we właściwościach odmian alotropowych węgla </w:t>
            </w:r>
          </w:p>
          <w:p>
            <w:pPr>
              <w:pStyle w:val="Normal"/>
              <w:rPr/>
            </w:pPr>
            <w:r>
              <w:rPr/>
              <w:t>-określić zależność między właściwościami fizycznymi a liczbą atomów węgla w cząsteczce węglowodorów</w:t>
            </w:r>
          </w:p>
          <w:p>
            <w:pPr>
              <w:pStyle w:val="Normal"/>
              <w:rPr/>
            </w:pPr>
            <w:r>
              <w:rPr/>
              <w:t>-określić właściwości fizyczne i chemiczne metanu, etenu, acetylenu</w:t>
            </w:r>
          </w:p>
          <w:p>
            <w:pPr>
              <w:pStyle w:val="Normal"/>
              <w:rPr/>
            </w:pPr>
            <w:r>
              <w:rPr/>
              <w:t>-wyjaśnić pojęcia: monomer, polimer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wyjaśnić, na czym polega polimeryzacja</w:t>
            </w:r>
          </w:p>
          <w:p>
            <w:pPr>
              <w:pStyle w:val="Normal"/>
              <w:rPr/>
            </w:pPr>
            <w:r>
              <w:rPr/>
              <w:t xml:space="preserve">-omówić budowę polimeru </w:t>
            </w:r>
          </w:p>
          <w:p>
            <w:pPr>
              <w:pStyle w:val="Normal"/>
              <w:rPr/>
            </w:pPr>
            <w:r>
              <w:rPr/>
              <w:t>- określić zalety i wady tworzyw sztucz</w:t>
              <w:softHyphen/>
              <w:t>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napisać wzory sumaryczne, półstruktural-ne i strukturalne dowolnych węglowodo</w:t>
              <w:softHyphen/>
              <w:t xml:space="preserve">rów </w:t>
            </w:r>
          </w:p>
          <w:p>
            <w:pPr>
              <w:pStyle w:val="Normal"/>
              <w:rPr/>
            </w:pPr>
            <w:r>
              <w:rPr/>
              <w:t>-  napisać, uzgodnić i odczytać równania re</w:t>
              <w:softHyphen/>
              <w:t>akcji spalania całkowitego, niecałkowitego i półspalania dowolnego węglowodoru</w:t>
            </w:r>
          </w:p>
          <w:p>
            <w:pPr>
              <w:pStyle w:val="Normal"/>
              <w:rPr/>
            </w:pPr>
            <w:r>
              <w:rPr/>
              <w:t>-napisać, uzgodnić i odczytać równania re</w:t>
              <w:softHyphen/>
              <w:t>akcji przyłączania bromu, chloru lub wodo</w:t>
              <w:softHyphen/>
              <w:t xml:space="preserve">ru do węglowodorów nienasyconych </w:t>
            </w:r>
          </w:p>
          <w:p>
            <w:pPr>
              <w:pStyle w:val="Normal"/>
              <w:ind w:left="80" w:hanging="100"/>
              <w:rPr/>
            </w:pPr>
            <w:r>
              <w:rPr/>
              <w:t xml:space="preserve">-na podstawie informacji o właściwościach rozpoznać węglowodór </w:t>
            </w:r>
          </w:p>
          <w:p>
            <w:pPr>
              <w:pStyle w:val="Normal"/>
              <w:rPr/>
            </w:pPr>
            <w:r>
              <w:rPr/>
              <w:t>- wykryć doświadczalnie węgiel w substancjach organicznych</w:t>
            </w:r>
          </w:p>
          <w:p>
            <w:pPr>
              <w:pStyle w:val="Normal"/>
              <w:rPr/>
            </w:pPr>
            <w:r>
              <w:rPr/>
              <w:t>-przyporządkować nazwom węglowodorów wzory sumaryczne i strukturalne i odwrotnie</w:t>
            </w:r>
          </w:p>
          <w:p>
            <w:pPr>
              <w:pStyle w:val="Normal"/>
              <w:rPr/>
            </w:pPr>
            <w:r>
              <w:rPr/>
              <w:t>-pisać równania reakcji spalania i polimeryzacji</w:t>
            </w:r>
          </w:p>
          <w:p>
            <w:pPr>
              <w:pStyle w:val="Normal"/>
              <w:rPr/>
            </w:pPr>
            <w:r>
              <w:rPr/>
              <w:t>-zakwalifikować węglowodory do danego szeregu homologicznego na podstawie wzorów</w:t>
            </w:r>
          </w:p>
          <w:p>
            <w:pPr>
              <w:pStyle w:val="Normal"/>
              <w:rPr/>
            </w:pPr>
            <w:r>
              <w:rPr/>
              <w:t>-doświadczalnie odróżnić węglowodory nasycone od nienasyconych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wykryć obecnoć węgla w związkach or</w:t>
              <w:softHyphen/>
              <w:t xml:space="preserve">ganicznych </w:t>
            </w:r>
          </w:p>
          <w:p>
            <w:pPr>
              <w:pStyle w:val="Normal"/>
              <w:rPr/>
            </w:pPr>
            <w:r>
              <w:rPr/>
              <w:t>- wykryć produkty spalania całkowitego i niecałkowitego węglowodorów</w:t>
            </w:r>
          </w:p>
          <w:p>
            <w:pPr>
              <w:pStyle w:val="Normal"/>
              <w:rPr/>
            </w:pPr>
            <w:r>
              <w:rPr/>
              <w:t>zaproponować doświadczenie, które -po</w:t>
              <w:softHyphen/>
              <w:t>zwoli odróżnić dowolny węglowodór na</w:t>
              <w:softHyphen/>
              <w:t>sycony od nienasycone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KLASA III                    str. 6</w:t>
      </w:r>
    </w:p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DZIAŁ VIII : Pochodne węglowodorów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118"/>
        <w:gridCol w:w="3261"/>
        <w:gridCol w:w="3118"/>
        <w:gridCol w:w="3119"/>
      </w:tblGrid>
      <w:tr>
        <w:trPr>
          <w:trHeight w:val="602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ZIAŁ VIII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YMAGANIA  PODSTAWOW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YMAGANIA  PONADPODSTAWOWE</w:t>
            </w:r>
          </w:p>
        </w:tc>
      </w:tr>
      <w:tr>
        <w:trPr>
          <w:trHeight w:val="7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</w:t>
            </w:r>
          </w:p>
          <w:p>
            <w:pPr>
              <w:pStyle w:val="Normal"/>
              <w:jc w:val="center"/>
              <w:rPr/>
            </w:pPr>
            <w:r>
              <w:rPr/>
              <w:t>lekcji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EMAT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b w:val="false"/>
                <w:sz w:val="26"/>
              </w:rPr>
              <w:t xml:space="preserve">KONIECZNE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dopuszczając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wie :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b w:val="false"/>
                <w:sz w:val="26"/>
              </w:rPr>
              <w:t>PODSTAWOW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dostateczn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rozumie</w:t>
            </w:r>
            <w:r>
              <w:rPr>
                <w:b/>
                <w:sz w:val="26"/>
              </w:rPr>
              <w:t xml:space="preserve"> :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OZSZERZAJĄC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 dobr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umie</w:t>
            </w:r>
            <w:r>
              <w:rPr>
                <w:b/>
                <w:sz w:val="26"/>
              </w:rPr>
              <w:t xml:space="preserve"> :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</w:rPr>
            </w:pPr>
            <w:r>
              <w:rPr>
                <w:sz w:val="26"/>
              </w:rPr>
              <w:t>DOPEŁNIAJĄC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bardzo dobr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umie</w:t>
            </w:r>
            <w:r>
              <w:rPr>
                <w:b/>
                <w:sz w:val="26"/>
              </w:rPr>
              <w:t xml:space="preserve"> :</w:t>
            </w:r>
          </w:p>
        </w:tc>
      </w:tr>
      <w:tr>
        <w:trPr>
          <w:trHeight w:val="7690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reg homologiczny al</w:t>
              <w:softHyphen/>
              <w:t>koholi jako pochodnych alkanów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>Metanol i etanol -przedstawiciele alko</w:t>
              <w:softHyphen/>
              <w:t>h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</w:rPr>
              <w:t>Gliceryna (propanotriol</w:t>
            </w:r>
            <w:r>
              <w:rPr>
                <w:sz w:val="14"/>
              </w:rPr>
              <w:t xml:space="preserve">- </w:t>
            </w:r>
            <w:r>
              <w:rPr>
                <w:sz w:val="18"/>
              </w:rPr>
              <w:t>alkohol trihydroksylow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 to znaczy, że alkohole są pochodnymi węglowodor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że metanol jest bardzo silną trucizną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- </w:t>
            </w:r>
            <w:r>
              <w:rPr>
                <w:sz w:val="18"/>
              </w:rPr>
              <w:t>do czego służy metanol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sz w:val="18"/>
              </w:rPr>
              <w:t>do czego służy etanol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co to jest rodnik i grupa funkcyjna </w:t>
            </w:r>
          </w:p>
          <w:p>
            <w:pPr>
              <w:pStyle w:val="Normal"/>
              <w:rPr/>
            </w:pPr>
            <w:r>
              <w:rPr/>
              <w:t>-jak się tworzy nazwy alkoh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sz w:val="18"/>
              </w:rPr>
              <w:t>na czym polega fermentacja alkoholowa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sz w:val="18"/>
              </w:rPr>
              <w:t>określić właściwości fizyczne etanolu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sz w:val="18"/>
              </w:rPr>
              <w:t>napisać równania reakcji spalania metano</w:t>
              <w:softHyphen/>
              <w:t>lu i etanolu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sz w:val="18"/>
              </w:rPr>
              <w:t>zbadać odczyn etanolu i wytłumaczyć</w:t>
            </w:r>
            <w:r>
              <w:rPr>
                <w:sz w:val="14"/>
              </w:rPr>
              <w:t xml:space="preserve"> </w:t>
            </w:r>
            <w:r>
              <w:rPr>
                <w:sz w:val="18"/>
              </w:rPr>
              <w:t>dlaczego mimo obecności grupy -OH, od</w:t>
              <w:softHyphen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yn jest obojęt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sz w:val="18"/>
              </w:rPr>
              <w:t>że gliceryna należy do alkoholi wielohy</w:t>
            </w:r>
            <w:r>
              <w:rPr>
                <w:sz w:val="14"/>
              </w:rPr>
              <w:t xml:space="preserve"> </w:t>
            </w:r>
            <w:r>
              <w:rPr>
                <w:sz w:val="18"/>
              </w:rPr>
              <w:t>droksylowych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sz w:val="18"/>
              </w:rPr>
              <w:t>do czego służy gliceryn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odać nazwy, wzory sumaryczne, struktu</w:t>
              <w:softHyphen/>
              <w:t>ralne i pólstrukturalne czterech pierw</w:t>
              <w:softHyphen/>
              <w:t>szych członów szeregu homologicznego alkoholi</w:t>
            </w:r>
          </w:p>
          <w:p>
            <w:pPr>
              <w:pStyle w:val="Normal"/>
              <w:rPr/>
            </w:pPr>
            <w:r>
              <w:rPr/>
              <w:t xml:space="preserve">-określić wzór ogólny alkoholi </w:t>
            </w:r>
          </w:p>
          <w:p>
            <w:pPr>
              <w:pStyle w:val="Normal"/>
              <w:rPr/>
            </w:pPr>
            <w:r>
              <w:rPr/>
              <w:t xml:space="preserve">- zbudować model cząsteczki alkoholu </w:t>
            </w:r>
          </w:p>
          <w:p>
            <w:pPr>
              <w:pStyle w:val="Normal"/>
              <w:rPr/>
            </w:pPr>
            <w:r>
              <w:rPr/>
              <w:t xml:space="preserve">- wyjaśnić oznaczenia: R-, -OH </w:t>
            </w:r>
          </w:p>
          <w:p>
            <w:pPr>
              <w:pStyle w:val="Normal"/>
              <w:rPr/>
            </w:pPr>
            <w:r>
              <w:rPr/>
              <w:t>- wskazać i nazwać rodnik i grupę funkcyj</w:t>
              <w:softHyphen/>
              <w:t>ną w czterech pierwszych członach szere</w:t>
              <w:softHyphen/>
              <w:t>gu homologicznego alkoh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sz w:val="18"/>
              </w:rPr>
              <w:t>zbudować model cząsteczki gliceryny</w:t>
            </w:r>
          </w:p>
          <w:p>
            <w:pPr>
              <w:pStyle w:val="TextBody"/>
              <w:rPr/>
            </w:pPr>
            <w:r>
              <w:rPr/>
              <w:t>- określić właściwości fizyczne gliceryny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sz w:val="18"/>
              </w:rPr>
              <w:t>zapisać równanie reakcji spalania glicery</w:t>
              <w:softHyphen/>
              <w:t>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przedyskutować zastosowanie etanol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lety i niebezpieczeństwa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sz w:val="18"/>
              </w:rPr>
              <w:t>wykryć obecność etanol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KLASA III                    str. 7</w:t>
      </w:r>
    </w:p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DZIAŁ VIII : Pochodne węglowodorów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118"/>
        <w:gridCol w:w="3261"/>
        <w:gridCol w:w="3118"/>
        <w:gridCol w:w="3119"/>
      </w:tblGrid>
      <w:tr>
        <w:trPr>
          <w:trHeight w:val="602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ZIAŁ VIII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YMAGANIA  PODSTAWOW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YMAGANIA  PONADPODSTAWOWE</w:t>
            </w:r>
          </w:p>
        </w:tc>
      </w:tr>
      <w:tr>
        <w:trPr>
          <w:trHeight w:val="7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</w:t>
            </w:r>
          </w:p>
          <w:p>
            <w:pPr>
              <w:pStyle w:val="Normal"/>
              <w:jc w:val="center"/>
              <w:rPr/>
            </w:pPr>
            <w:r>
              <w:rPr/>
              <w:t>lekcji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EMAT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b w:val="false"/>
                <w:sz w:val="26"/>
              </w:rPr>
              <w:t xml:space="preserve">KONIECZNE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dopuszczając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wie :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b w:val="false"/>
                <w:sz w:val="26"/>
              </w:rPr>
              <w:t>PODSTAWOW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dostateczn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rozumie</w:t>
            </w:r>
            <w:r>
              <w:rPr>
                <w:b/>
                <w:sz w:val="26"/>
              </w:rPr>
              <w:t xml:space="preserve"> :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OZSZERZAJĄC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 dobr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umie</w:t>
            </w:r>
            <w:r>
              <w:rPr>
                <w:b/>
                <w:sz w:val="26"/>
              </w:rPr>
              <w:t xml:space="preserve"> :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</w:rPr>
            </w:pPr>
            <w:r>
              <w:rPr>
                <w:sz w:val="26"/>
              </w:rPr>
              <w:t>DOPEŁNIAJĄC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bardzo dobr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umie</w:t>
            </w:r>
            <w:r>
              <w:rPr>
                <w:b/>
                <w:sz w:val="26"/>
              </w:rPr>
              <w:t xml:space="preserve"> :</w:t>
            </w:r>
          </w:p>
        </w:tc>
      </w:tr>
      <w:tr>
        <w:trPr>
          <w:trHeight w:val="7690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eg homologiczny kwasów karboksylowych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>Kwas mrówkowy i kwas octowy - niższe</w:t>
            </w:r>
            <w:r>
              <w:rPr>
                <w:b/>
              </w:rPr>
              <w:t xml:space="preserve"> </w:t>
            </w:r>
            <w:r>
              <w:rPr/>
              <w:t>kwasy</w:t>
            </w:r>
            <w:r>
              <w:rPr>
                <w:b/>
              </w:rPr>
              <w:t xml:space="preserve"> </w:t>
            </w:r>
            <w:r>
              <w:rPr/>
              <w:t>karboksylow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sz w:val="18"/>
              </w:rPr>
              <w:t>co to znaczy, że kwasy karboksylowe są pochodnymi węglowodorów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- </w:t>
            </w:r>
            <w:r>
              <w:rPr>
                <w:sz w:val="18"/>
              </w:rPr>
              <w:t>jakie są nazwy zwyczajowe czterech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pierwszych członów szeregu homologicz</w:t>
              <w:softHyphen/>
            </w:r>
            <w:r>
              <w:rPr>
                <w:sz w:val="14"/>
              </w:rPr>
              <w:t xml:space="preserve"> </w:t>
            </w:r>
            <w:r>
              <w:rPr>
                <w:sz w:val="18"/>
              </w:rPr>
              <w:t>nego kwasów karboksylowy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>-że kwas mrówkowy jest silną trucizną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-</w:t>
            </w:r>
            <w:r>
              <w:rPr/>
              <w:t xml:space="preserve"> jakie jest zastosowanie kwasu mrówkowe</w:t>
              <w:softHyphen/>
              <w:t xml:space="preserve">go </w:t>
            </w:r>
          </w:p>
          <w:p>
            <w:pPr>
              <w:pStyle w:val="Normal"/>
              <w:rPr/>
            </w:pPr>
            <w:r>
              <w:rPr/>
              <w:t>-do czego służy kwas octow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jak się tworzy systematyczne nazwy kwa</w:t>
              <w:softHyphen/>
              <w:t>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ów</w:t>
            </w:r>
          </w:p>
          <w:p>
            <w:pPr>
              <w:pStyle w:val="Normal"/>
              <w:rPr/>
            </w:pPr>
            <w:r>
              <w:rPr/>
              <w:t>-wskazać i nazwać rodnik i grupę funkcyj</w:t>
              <w:softHyphen/>
              <w:t>ną w czterech pierwszych członach szere</w:t>
              <w:softHyphen/>
              <w:t>gu homologicznego kwasów karboksylo</w:t>
              <w:softHyphen/>
              <w:t>wych</w:t>
            </w:r>
          </w:p>
          <w:p>
            <w:pPr>
              <w:pStyle w:val="Normal"/>
              <w:rPr/>
            </w:pPr>
            <w:r>
              <w:rPr/>
              <w:t>-zbudować modele cząsteczek czterech pierwszych członów szeregu homologicz</w:t>
              <w:softHyphen/>
              <w:t>nego kwasów karboksyl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/>
              <w:t>na czym polega fermentacja octow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sz w:val="18"/>
              </w:rPr>
              <w:t>podać nazwy, wzory strukturalne, pół-</w:t>
            </w:r>
          </w:p>
          <w:p>
            <w:pPr>
              <w:pStyle w:val="TextBody"/>
              <w:rPr/>
            </w:pPr>
            <w:r>
              <w:rPr/>
              <w:t>strukturalne i sumaryczne czterech pierw</w:t>
              <w:softHyphen/>
              <w:t>szych członów szeregu homologicznego kwasów karboksylowych</w:t>
            </w:r>
            <w:r>
              <w:rPr>
                <w:sz w:val="14"/>
              </w:rPr>
              <w:t>-</w:t>
            </w:r>
          </w:p>
          <w:p>
            <w:pPr>
              <w:pStyle w:val="TextBody"/>
              <w:rPr/>
            </w:pPr>
            <w:r>
              <w:rPr>
                <w:sz w:val="14"/>
              </w:rPr>
              <w:t>-</w:t>
            </w:r>
            <w:r>
              <w:rPr/>
              <w:t>określić wzór ogólny kwasów karboksylowych</w:t>
              <w:softHyphen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zbudować modele cząsteczek kwasu mrówkowego i octowego </w:t>
            </w:r>
          </w:p>
          <w:p>
            <w:pPr>
              <w:pStyle w:val="Normal"/>
              <w:rPr/>
            </w:pPr>
            <w:r>
              <w:rPr/>
              <w:t>- określić właściwości fizyczne kwasów:</w:t>
            </w:r>
          </w:p>
          <w:p>
            <w:pPr>
              <w:pStyle w:val="Normal"/>
              <w:ind w:left="40" w:hanging="0"/>
              <w:rPr/>
            </w:pPr>
            <w:r>
              <w:rPr/>
              <w:t xml:space="preserve">mrówkowego i octowego </w:t>
            </w:r>
          </w:p>
          <w:p>
            <w:pPr>
              <w:pStyle w:val="Normal"/>
              <w:rPr/>
            </w:pPr>
            <w:r>
              <w:rPr/>
              <w:t>- zapisać równania reakcji spalania kwasu mrówkowego i kwasu octowego</w:t>
            </w:r>
          </w:p>
          <w:p>
            <w:pPr>
              <w:pStyle w:val="Normal"/>
              <w:rPr/>
            </w:pPr>
            <w:r>
              <w:rPr/>
              <w:t>-zapisać równania reakcji dysocjacji jono</w:t>
              <w:softHyphen/>
              <w:t xml:space="preserve">wej kwasów: mrówkowego i octowego </w:t>
            </w:r>
          </w:p>
          <w:p>
            <w:pPr>
              <w:pStyle w:val="Normal"/>
              <w:rPr/>
            </w:pPr>
            <w:r>
              <w:rPr/>
              <w:t xml:space="preserve">- przeprowadzić reakcję kwasu octowego z Mg i NaOH </w:t>
            </w:r>
          </w:p>
          <w:p>
            <w:pPr>
              <w:pStyle w:val="Normal"/>
              <w:rPr/>
            </w:pPr>
            <w:r>
              <w:rPr/>
              <w:t xml:space="preserve">- zapisać równania reakcji kwasu octowego z Mg i NaOH 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- zapisać równanie reakcji fermentacji octo</w:t>
              <w:softHyphen/>
              <w:t>wej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/>
              <w:t>- zbadać odczyn kwasu octowe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KLASA III                    str. 8</w:t>
      </w:r>
    </w:p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DZIAŁ VIII : Pochodne węglowodorów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118"/>
        <w:gridCol w:w="3261"/>
        <w:gridCol w:w="3118"/>
        <w:gridCol w:w="3119"/>
      </w:tblGrid>
      <w:tr>
        <w:trPr>
          <w:trHeight w:val="602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ZIAŁ VIII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YMAGANIA  PODSTAWOW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YMAGANIA  PONADPODSTAWOWE</w:t>
            </w:r>
          </w:p>
        </w:tc>
      </w:tr>
      <w:tr>
        <w:trPr>
          <w:trHeight w:val="7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</w:t>
            </w:r>
          </w:p>
          <w:p>
            <w:pPr>
              <w:pStyle w:val="Normal"/>
              <w:jc w:val="center"/>
              <w:rPr/>
            </w:pPr>
            <w:r>
              <w:rPr/>
              <w:t>lekcji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EMAT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b w:val="false"/>
                <w:sz w:val="26"/>
              </w:rPr>
              <w:t xml:space="preserve">KONIECZNE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dopuszczając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wie :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b w:val="false"/>
                <w:sz w:val="26"/>
              </w:rPr>
              <w:t>PODSTAWOW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dostateczn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rozumie</w:t>
            </w:r>
            <w:r>
              <w:rPr>
                <w:b/>
                <w:sz w:val="26"/>
              </w:rPr>
              <w:t xml:space="preserve"> :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OZSZERZAJĄC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 dobr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umie</w:t>
            </w:r>
            <w:r>
              <w:rPr>
                <w:b/>
                <w:sz w:val="26"/>
              </w:rPr>
              <w:t xml:space="preserve"> :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</w:rPr>
            </w:pPr>
            <w:r>
              <w:rPr>
                <w:sz w:val="26"/>
              </w:rPr>
              <w:t>DOPEŁNIAJĄC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bardzo dobr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umie</w:t>
            </w:r>
            <w:r>
              <w:rPr>
                <w:b/>
                <w:sz w:val="26"/>
              </w:rPr>
              <w:t xml:space="preserve"> :</w:t>
            </w:r>
          </w:p>
        </w:tc>
      </w:tr>
      <w:tr>
        <w:trPr>
          <w:trHeight w:val="7690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ższe kwasy karboksy</w:t>
              <w:softHyphen/>
              <w:t>lowe:</w:t>
            </w:r>
          </w:p>
          <w:p>
            <w:pPr>
              <w:pStyle w:val="Normal"/>
              <w:rPr/>
            </w:pPr>
            <w:r>
              <w:rPr/>
              <w:t>- kwas palmitynowy,</w:t>
            </w:r>
          </w:p>
          <w:p>
            <w:pPr>
              <w:pStyle w:val="Normal"/>
              <w:rPr/>
            </w:pPr>
            <w:r>
              <w:rPr/>
              <w:t>- kwas stearynowy,</w:t>
            </w:r>
          </w:p>
          <w:p>
            <w:pPr>
              <w:pStyle w:val="Normal"/>
              <w:rPr/>
            </w:pPr>
            <w:r>
              <w:rPr/>
              <w:t>- kwas oleinow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ównanie właściwości kwasów karboksylo-wy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try - pachnąca che</w:t>
              <w:softHyphen/>
              <w:t>mia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laczego wyższe kwasy karboksylowe no</w:t>
              <w:softHyphen/>
              <w:t xml:space="preserve">szą nazwę kwasów tłuszczowych </w:t>
            </w:r>
          </w:p>
          <w:p>
            <w:pPr>
              <w:pStyle w:val="Normal"/>
              <w:rPr/>
            </w:pPr>
            <w:r>
              <w:rPr/>
              <w:t>do czego służą wyższe kwasy karboksylo</w:t>
              <w:softHyphen/>
              <w:t>w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że w miarę wzrostu długości łańcucha wę</w:t>
              <w:softHyphen/>
              <w:t>glowego wzrasta gęstość, temperatura topnienia i wrzenia kwasów karboksylo</w:t>
              <w:softHyphen/>
              <w:t xml:space="preserve">wych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że w miarę wzrostu długości łańcucha wę</w:t>
              <w:softHyphen/>
              <w:t>glowego maleje rozpuszczalność w wo</w:t>
              <w:softHyphen/>
              <w:t>dzie, zdolność do dysocjacji jonowej i ak</w:t>
              <w:softHyphen/>
              <w:t>tywność chemiczna kwasów karboksylo</w:t>
              <w:softHyphen/>
              <w:t>wy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jakie są właściwości estrów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o czego służą estr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że kwas oleinowy jest kwasem nienasyco</w:t>
              <w:softHyphen/>
              <w:t>ny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na czym polega reakcja estryfikacj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odać nazwy i wzory wyższych kwasów karboksylowych</w:t>
            </w:r>
          </w:p>
          <w:p>
            <w:pPr>
              <w:pStyle w:val="TextBody"/>
              <w:rPr/>
            </w:pPr>
            <w:r>
              <w:rPr/>
              <w:t>-wskazać rodnik, grupę funkcyjną i resztę kwasową w cząsteczkach wyższych kwa</w:t>
              <w:softHyphen/>
              <w:t xml:space="preserve">sów karboksylowych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doświadczalnie zbadać właściwości fizycz</w:t>
              <w:softHyphen/>
              <w:t xml:space="preserve">ne kwasów tłuszczowych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zbadać właściwości chemiczne kwasów tłuszczowych: ich palność, charakter nie</w:t>
              <w:softHyphen/>
              <w:t xml:space="preserve">nasycony kwasu oleinowego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przeprowadzić reakcję kwasu stearyno</w:t>
              <w:softHyphen/>
              <w:t xml:space="preserve">wego z zasadą sodową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- zapisać równania reakcji spalania kwasów tłuszczowych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zapisać równanie reakcji otrzymywania mydła sodowe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 xml:space="preserve">-przeprowadzić reakcję estryfikacji 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- zapisać równanie reakcji estryfikacj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- wskazać i nazwać rodniki i grupę estrową w cząsteczce powstałego estru 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- określić wzór ogólny estrów </w:t>
            </w:r>
          </w:p>
          <w:p>
            <w:pPr>
              <w:pStyle w:val="TextBody"/>
              <w:rPr/>
            </w:pPr>
            <w:r>
              <w:rPr/>
              <w:t>- tworzyć nazwy estrów, znając nazwy sub-strató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wyjaśnić mechanizm mycia i prani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- </w:t>
            </w:r>
            <w:r>
              <w:rPr>
                <w:sz w:val="18"/>
              </w:rPr>
              <w:t>praktycznie wykorzystać wiadomości do identyfikacji kwasów karboksylowych i za</w:t>
              <w:softHyphen/>
              <w:t>pisu odpowiednich równań reakcj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>-na podstawie nazwy lub wzoru estru przewidzieć nazwy i wzory alkoholu i kwasu, z których powstał ester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-udowodnić różnicę między reakcją estryfi</w:t>
              <w:softHyphen/>
              <w:t>kacji a zobojętnia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KLASA III                    str. 9</w:t>
      </w:r>
    </w:p>
    <w:p>
      <w:pPr>
        <w:pStyle w:val="Heading2"/>
        <w:rPr>
          <w:lang w:eastAsia="en-US"/>
        </w:rPr>
      </w:pPr>
      <w:r>
        <w:rPr>
          <w:lang w:eastAsia="en-US"/>
        </w:rPr>
        <w:t>DZIAŁ VIII : Pochodne węglowodorów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118"/>
        <w:gridCol w:w="3261"/>
        <w:gridCol w:w="3118"/>
        <w:gridCol w:w="3119"/>
      </w:tblGrid>
      <w:tr>
        <w:trPr>
          <w:trHeight w:val="602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ZIAŁ VIII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YMAGANIA  PODSTAWOW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YMAGANIA  PONADPODSTAWOWE</w:t>
            </w:r>
          </w:p>
        </w:tc>
      </w:tr>
      <w:tr>
        <w:trPr>
          <w:trHeight w:val="7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</w:t>
            </w:r>
          </w:p>
          <w:p>
            <w:pPr>
              <w:pStyle w:val="Normal"/>
              <w:jc w:val="center"/>
              <w:rPr/>
            </w:pPr>
            <w:r>
              <w:rPr/>
              <w:t>lekcji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EMAT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b w:val="false"/>
                <w:sz w:val="26"/>
              </w:rPr>
              <w:t xml:space="preserve">KONIECZNE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dopuszczając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wie :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b w:val="false"/>
                <w:sz w:val="26"/>
              </w:rPr>
              <w:t>PODSTAWOW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dostateczn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rozumie</w:t>
            </w:r>
            <w:r>
              <w:rPr>
                <w:b/>
                <w:sz w:val="26"/>
              </w:rPr>
              <w:t xml:space="preserve"> :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OZSZERZAJĄC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 dobr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umie</w:t>
            </w:r>
            <w:r>
              <w:rPr>
                <w:b/>
                <w:sz w:val="26"/>
              </w:rPr>
              <w:t xml:space="preserve"> :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</w:rPr>
            </w:pPr>
            <w:r>
              <w:rPr>
                <w:sz w:val="26"/>
              </w:rPr>
              <w:t>DOPEŁNIAJĄC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bardzo dobr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umie</w:t>
            </w:r>
            <w:r>
              <w:rPr>
                <w:b/>
                <w:sz w:val="26"/>
              </w:rPr>
              <w:t xml:space="preserve"> :</w:t>
            </w:r>
          </w:p>
        </w:tc>
      </w:tr>
      <w:tr>
        <w:trPr>
          <w:trHeight w:val="7690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 pochodne węglo</w:t>
              <w:softHyphen/>
              <w:t>wodorów - aminy i ami</w:t>
              <w:softHyphen/>
              <w:t>nokwas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sumowanie wiado</w:t>
              <w:softHyphen/>
              <w:t>mości o pochodnych wę</w:t>
              <w:softHyphen/>
              <w:t>glowodorów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rawdzian klasow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pochodnych węglowodorów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awa sprawdzianu.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jakie są właściwości amin </w:t>
            </w:r>
          </w:p>
          <w:p>
            <w:pPr>
              <w:pStyle w:val="Normal"/>
              <w:rPr/>
            </w:pPr>
            <w:r>
              <w:rPr/>
              <w:t>- gdzie występują aminy</w:t>
            </w:r>
          </w:p>
          <w:p>
            <w:pPr>
              <w:pStyle w:val="Normal"/>
              <w:rPr/>
            </w:pPr>
            <w:r>
              <w:rPr/>
              <w:t xml:space="preserve">- jakie są właściwości aminokwasów </w:t>
            </w:r>
          </w:p>
          <w:p>
            <w:pPr>
              <w:pStyle w:val="Normal"/>
              <w:rPr/>
            </w:pPr>
            <w:r>
              <w:rPr/>
              <w:t>- gdzie występują aminokwas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>- że poznane pochodne węglowodorów to: alkohole, kwasy karboksylowe, estry, aminy i aminokwasy</w:t>
            </w:r>
          </w:p>
          <w:p>
            <w:pPr>
              <w:pStyle w:val="Normal"/>
              <w:rPr/>
            </w:pPr>
            <w:r>
              <w:rPr/>
              <w:t xml:space="preserve">-znać nazewnictwo i budowę cząsteczek alkoholi w szeregu homologicznym </w:t>
            </w:r>
          </w:p>
          <w:p>
            <w:pPr>
              <w:pStyle w:val="Normal"/>
              <w:rPr/>
            </w:pPr>
            <w:r>
              <w:rPr/>
              <w:t>- znać nazewnictwo i budowę cząsteczek kwasów karboksylowych</w:t>
            </w:r>
          </w:p>
          <w:p>
            <w:pPr>
              <w:pStyle w:val="Normal"/>
              <w:rPr/>
            </w:pPr>
            <w:r>
              <w:rPr/>
              <w:t>-rozumieć zależność między obecnością danej grupy funkcyjnej w</w:t>
            </w:r>
            <w:r>
              <w:rPr>
                <w:b/>
              </w:rPr>
              <w:t xml:space="preserve"> </w:t>
            </w:r>
            <w:r>
              <w:rPr/>
              <w:t>cząsteczce a wlasciwościami pochodnych węglowodorów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- znać najważniejsze zastosowania pochodnych węglowodorów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co to są aminy</w:t>
            </w:r>
          </w:p>
          <w:p>
            <w:pPr>
              <w:pStyle w:val="Normal"/>
              <w:rPr/>
            </w:pPr>
            <w:r>
              <w:rPr/>
              <w:t>-co to są aminokwas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rozumieć pojęcia: rodnik i grupa funkcyjna</w:t>
            </w:r>
          </w:p>
          <w:p>
            <w:pPr>
              <w:pStyle w:val="Normal"/>
              <w:rPr/>
            </w:pPr>
            <w:r>
              <w:rPr/>
              <w:t>- znać najważniejsze właściwości pochodnych węglowodorów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-rozumieć przebieg reakcji estryfikacji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zbudować model cząsteczki prostej aminy </w:t>
            </w:r>
          </w:p>
          <w:p>
            <w:pPr>
              <w:pStyle w:val="Normal"/>
              <w:rPr/>
            </w:pPr>
            <w:r>
              <w:rPr/>
              <w:t>- zbudować model cząsteczki prostego ami</w:t>
              <w:softHyphen/>
              <w:t xml:space="preserve">nokwasu </w:t>
            </w:r>
          </w:p>
          <w:p>
            <w:pPr>
              <w:pStyle w:val="Normal"/>
              <w:rPr/>
            </w:pPr>
            <w:r>
              <w:rPr/>
              <w:t xml:space="preserve">- napisać wzór strukturalny aminy </w:t>
            </w:r>
          </w:p>
          <w:p>
            <w:pPr>
              <w:pStyle w:val="Normal"/>
              <w:rPr/>
            </w:pPr>
            <w:r>
              <w:rPr/>
              <w:t>- napisać wzór strukturalny aminokwas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>-umieć zapisać równania reakcji spalania, dysocjacji jonowej i zobojętniania kwasów karbok</w:t>
              <w:softHyphen/>
              <w:t>sylowych</w:t>
            </w:r>
          </w:p>
          <w:p>
            <w:pPr>
              <w:pStyle w:val="Normal"/>
              <w:rPr/>
            </w:pPr>
            <w:r>
              <w:rPr/>
              <w:t>-umieć pisać równania reakcji powstawania mydła z wyższych kwasów karboksylowych i zasad</w:t>
            </w:r>
          </w:p>
          <w:p>
            <w:pPr>
              <w:pStyle w:val="Normal"/>
              <w:rPr/>
            </w:pPr>
            <w:r>
              <w:rPr>
                <w:i/>
                <w:sz w:val="14"/>
              </w:rPr>
              <w:t>-</w:t>
            </w:r>
            <w:r>
              <w:rPr>
                <w:sz w:val="14"/>
              </w:rPr>
              <w:t xml:space="preserve"> </w:t>
            </w:r>
            <w:r>
              <w:rPr>
                <w:sz w:val="18"/>
              </w:rPr>
              <w:t>umieć określić: wzór ogólny, skład pierwiastkowy, grupę funkcyjną przedstawicieli pochod</w:t>
              <w:softHyphen/>
              <w:t xml:space="preserve">nych węglowodorów na podstawie nazwy i odwrotni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umieć określić wzory strukturalne i nazwy pochodnych węglowodorów na podstawie mo</w:t>
              <w:softHyphen/>
              <w:t>delu cząsteczki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zanalizować, jakie są konsekwencje istnie</w:t>
              <w:softHyphen/>
              <w:t xml:space="preserve">nia dwóch grup funkcyjnych (kwasowej i zasadowej) w cząsteczce aminokwasu </w:t>
            </w:r>
          </w:p>
          <w:p>
            <w:pPr>
              <w:pStyle w:val="Normal"/>
              <w:rPr/>
            </w:pPr>
            <w:r>
              <w:rPr/>
              <w:t>- wskazać i nazwać rodniki i grupy funkcyjne w cząsteczkach amin i aminokwasó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- </w:t>
            </w:r>
            <w:r>
              <w:rPr>
                <w:sz w:val="18"/>
              </w:rPr>
              <w:t>umieć określić nazwy i wzory strukturalne estrów na podstawie wzoru sumaryczn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KLASA III                    str. 10</w:t>
      </w:r>
    </w:p>
    <w:p>
      <w:pPr>
        <w:pStyle w:val="Heading2"/>
        <w:rPr>
          <w:lang w:eastAsia="en-US"/>
        </w:rPr>
      </w:pPr>
      <w:r>
        <w:rPr>
          <w:lang w:eastAsia="en-US"/>
        </w:rPr>
        <w:t>DZIAŁ IX : ZWIĄZKI CHEMICZNE W ŻYWIENIU I ŻYCIU CODZIENNYM</w:t>
      </w:r>
    </w:p>
    <w:p>
      <w:pPr>
        <w:pStyle w:val="Normal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118"/>
        <w:gridCol w:w="3261"/>
        <w:gridCol w:w="3118"/>
        <w:gridCol w:w="3119"/>
      </w:tblGrid>
      <w:tr>
        <w:trPr>
          <w:trHeight w:val="602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ZIAŁ ix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YMAGANIA  PODSTAWOW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YMAGANIA  PONADPODSTAWOWE</w:t>
            </w:r>
          </w:p>
        </w:tc>
      </w:tr>
      <w:tr>
        <w:trPr>
          <w:trHeight w:val="7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</w:t>
            </w:r>
          </w:p>
          <w:p>
            <w:pPr>
              <w:pStyle w:val="Normal"/>
              <w:jc w:val="center"/>
              <w:rPr/>
            </w:pPr>
            <w:r>
              <w:rPr/>
              <w:t>lekcji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EMAT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b w:val="false"/>
                <w:sz w:val="26"/>
              </w:rPr>
              <w:t xml:space="preserve">KONIECZNE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dopuszczając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wie :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b w:val="false"/>
                <w:sz w:val="26"/>
              </w:rPr>
              <w:t>PODSTAWOW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dostateczn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rozumie</w:t>
            </w:r>
            <w:r>
              <w:rPr>
                <w:b/>
                <w:sz w:val="26"/>
              </w:rPr>
              <w:t xml:space="preserve"> :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OZSZERZAJĄC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 dobr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umie</w:t>
            </w:r>
            <w:r>
              <w:rPr>
                <w:b/>
                <w:sz w:val="26"/>
              </w:rPr>
              <w:t xml:space="preserve"> :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</w:rPr>
            </w:pPr>
            <w:r>
              <w:rPr>
                <w:sz w:val="26"/>
              </w:rPr>
              <w:t>DOPEŁNIAJĄC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bardzo dobr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umie</w:t>
            </w:r>
            <w:r>
              <w:rPr>
                <w:b/>
                <w:sz w:val="26"/>
              </w:rPr>
              <w:t xml:space="preserve"> :</w:t>
            </w:r>
          </w:p>
        </w:tc>
      </w:tr>
      <w:tr>
        <w:trPr>
          <w:trHeight w:val="7832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e składniki żywności i ich rola w or</w:t>
              <w:softHyphen/>
              <w:t>ganizm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łuszcze - budowa czą</w:t>
              <w:softHyphen/>
              <w:t>steczek.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Rodzaje i właściwości tłuszczów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>Białka - skład pierwiast</w:t>
              <w:softHyphen/>
              <w:t>kowy, właściwości, reak</w:t>
              <w:softHyphen/>
              <w:t>cje charakterystycz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/>
              <w:t>Glukoza jako przykład cukru prostego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jakie pierwiastki podstawowe występują w organizmie człowieka</w:t>
            </w:r>
          </w:p>
          <w:p>
            <w:pPr>
              <w:pStyle w:val="Normal"/>
              <w:rPr/>
            </w:pPr>
            <w:r>
              <w:rPr/>
              <w:t>-jakie są źródła białka, tłuszczów, cukr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jakie właściwości fizyczne wykazują tłusz</w:t>
              <w:softHyphen/>
              <w:t xml:space="preserve">cze </w:t>
            </w:r>
          </w:p>
          <w:p>
            <w:pPr>
              <w:pStyle w:val="Normal"/>
              <w:rPr/>
            </w:pPr>
            <w:r>
              <w:rPr/>
              <w:t>-jaki jest podział tłuszcz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jakie pierwiastki wchodzą w skład białka</w:t>
            </w:r>
          </w:p>
          <w:p>
            <w:pPr>
              <w:pStyle w:val="Normal"/>
              <w:rPr/>
            </w:pPr>
            <w:r>
              <w:rPr/>
              <w:t>-jakie czynniki powodują denaturację bia</w:t>
              <w:softHyphen/>
              <w:t>ł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ki jest skład pierwiastkowy</w:t>
            </w:r>
            <w:r>
              <w:rPr>
                <w:b/>
              </w:rPr>
              <w:t xml:space="preserve"> c</w:t>
            </w:r>
            <w:r>
              <w:rPr/>
              <w:t xml:space="preserve">ukrów </w:t>
            </w:r>
          </w:p>
          <w:p>
            <w:pPr>
              <w:pStyle w:val="Normal"/>
              <w:rPr/>
            </w:pPr>
            <w:r>
              <w:rPr/>
              <w:t xml:space="preserve">- jaki jest podział cukrów 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- jakie są właściwości fizyczne glukozy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 to są makro- i mikroelementy </w:t>
            </w:r>
          </w:p>
          <w:p>
            <w:pPr>
              <w:pStyle w:val="Normal"/>
              <w:rPr/>
            </w:pPr>
            <w:r>
              <w:rPr/>
              <w:t>- jakie są rodzaje składników pokarmo</w:t>
              <w:softHyphen/>
              <w:t xml:space="preserve">wych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FR1"/>
              <w:rPr/>
            </w:pPr>
            <w:r>
              <w:rPr/>
              <w:t>-</w:t>
            </w:r>
            <w:r>
              <w:rPr>
                <w:sz w:val="18"/>
              </w:rPr>
              <w:t xml:space="preserve">co to są białka proste i złożon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że podstawową cegiełką w budowie bia</w:t>
              <w:softHyphen/>
              <w:t>łek są aminokwasy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-jakie są reakcje charakterystyczne białe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>-że glukoza jest cukrem prostym (B),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- jakie są inne przykłady cukrów prostych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kreślić rolę białka, tłuszczu, cukru w or</w:t>
              <w:softHyphen/>
              <w:t xml:space="preserve">ganizmie człowieka </w:t>
            </w:r>
          </w:p>
          <w:p>
            <w:pPr>
              <w:pStyle w:val="Normal"/>
              <w:rPr/>
            </w:pPr>
            <w:r>
              <w:rPr/>
              <w:t>- określić, jaką rolę pełni woda w organiz</w:t>
              <w:softHyphen/>
              <w:t xml:space="preserve">mie człowieka </w:t>
            </w:r>
          </w:p>
          <w:p>
            <w:pPr>
              <w:pStyle w:val="Normal"/>
              <w:rPr/>
            </w:pPr>
            <w:r>
              <w:rPr/>
              <w:t xml:space="preserve">- określić rolę witamin i soli mineralnych w zdrowiu człowieka </w:t>
            </w:r>
          </w:p>
          <w:p>
            <w:pPr>
              <w:pStyle w:val="Normal"/>
              <w:rPr/>
            </w:pPr>
            <w:r>
              <w:rPr/>
              <w:t>- wyjaśnić zasady prawidłowego żywi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>-podać przykłady poszczególnych rodza</w:t>
              <w:softHyphen/>
              <w:t>jów tłuszczów</w:t>
            </w:r>
          </w:p>
          <w:p>
            <w:pPr>
              <w:pStyle w:val="Normal"/>
              <w:rPr/>
            </w:pPr>
            <w:r>
              <w:rPr/>
              <w:t>-zapisać równania reakcji otrzymania tłuszcz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R1"/>
              <w:rPr/>
            </w:pPr>
            <w:r>
              <w:rPr/>
              <w:t xml:space="preserve">- </w:t>
            </w:r>
            <w:r>
              <w:rPr>
                <w:sz w:val="18"/>
              </w:rPr>
              <w:t xml:space="preserve">zbadać skład pierwiastkowy białka </w:t>
            </w:r>
          </w:p>
          <w:p>
            <w:pPr>
              <w:pStyle w:val="FR1"/>
              <w:spacing w:lineRule="auto" w:line="278"/>
              <w:rPr>
                <w:sz w:val="18"/>
              </w:rPr>
            </w:pPr>
            <w:r>
              <w:rPr>
                <w:sz w:val="18"/>
              </w:rPr>
              <w:t xml:space="preserve">-przeprowadzić reakcje charakterystyczne białek </w:t>
            </w:r>
          </w:p>
          <w:p>
            <w:pPr>
              <w:pStyle w:val="FR1"/>
              <w:spacing w:lineRule="auto" w:line="278"/>
              <w:rPr>
                <w:sz w:val="18"/>
              </w:rPr>
            </w:pPr>
            <w:r>
              <w:rPr>
                <w:sz w:val="18"/>
              </w:rPr>
              <w:t xml:space="preserve">- zbadać wpływ różnych czynników na białko </w:t>
            </w:r>
          </w:p>
          <w:p>
            <w:pPr>
              <w:pStyle w:val="FR1"/>
              <w:spacing w:lineRule="auto" w:line="278"/>
              <w:rPr>
                <w:sz w:val="18"/>
              </w:rPr>
            </w:pPr>
            <w:r>
              <w:rPr>
                <w:sz w:val="18"/>
              </w:rPr>
              <w:t>- wymienić czynniki powodujące denatura</w:t>
              <w:softHyphen/>
              <w:t xml:space="preserve">cję białka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wyjaśnić, na czym polega proces denatu-racji białk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 xml:space="preserve">-zbadać skład pierwiastkowy glukozy podać wzór sumaryczny glukozy </w:t>
            </w:r>
          </w:p>
          <w:p>
            <w:pPr>
              <w:pStyle w:val="Normal"/>
              <w:rPr/>
            </w:pPr>
            <w:r>
              <w:rPr/>
              <w:t>- zbadać właściwości fizyczne glukozy zapisać równanie reakcji spalania glukozy</w:t>
            </w:r>
          </w:p>
          <w:p>
            <w:pPr>
              <w:pStyle w:val="Normal"/>
              <w:rPr/>
            </w:pPr>
            <w:r>
              <w:rPr/>
              <w:t>- przeprowadzić reakcje charakterystyczne glukoz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zaplanować prawidłowy dzienny jadło</w:t>
              <w:softHyphen/>
              <w:t>spis ucz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zaproponować i przeprowadzić identyfi</w:t>
              <w:softHyphen/>
              <w:t xml:space="preserve">kację tłuszczów nienasyconych </w:t>
            </w:r>
          </w:p>
          <w:p>
            <w:pPr>
              <w:pStyle w:val="Normal"/>
              <w:rPr/>
            </w:pPr>
            <w:r>
              <w:rPr/>
              <w:t>- przeprowadzić reakcję zmydlania tłusz</w:t>
              <w:softHyphen/>
              <w:t>czów,</w:t>
            </w:r>
          </w:p>
          <w:p>
            <w:pPr>
              <w:pStyle w:val="Normal"/>
              <w:rPr/>
            </w:pPr>
            <w:r>
              <w:rPr/>
              <w:t>- udowodnić, że tłuszcz jest estr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/>
              <w:t>- udowodnić, że glukoza ma właściwości redukują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KLASA III                    str. 11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DZIAŁ IX : ZWIĄZKI CHEMICZNE W ŻYWIENIU I ŻYCIU CODZIENNYM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118"/>
        <w:gridCol w:w="3261"/>
        <w:gridCol w:w="3118"/>
        <w:gridCol w:w="3119"/>
      </w:tblGrid>
      <w:tr>
        <w:trPr>
          <w:trHeight w:val="602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ZIAŁ ix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YMAGANIA  PODSTAWOW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YMAGANIA  PONADPODSTAWOWE</w:t>
            </w:r>
          </w:p>
        </w:tc>
      </w:tr>
      <w:tr>
        <w:trPr>
          <w:trHeight w:val="7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</w:t>
            </w:r>
          </w:p>
          <w:p>
            <w:pPr>
              <w:pStyle w:val="Normal"/>
              <w:jc w:val="center"/>
              <w:rPr/>
            </w:pPr>
            <w:r>
              <w:rPr/>
              <w:t>lekcji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EMAT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b w:val="false"/>
                <w:sz w:val="26"/>
              </w:rPr>
              <w:t xml:space="preserve">KONIECZNE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dopuszczając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wie :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b w:val="false"/>
                <w:sz w:val="26"/>
              </w:rPr>
              <w:t>PODSTAWOW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dostateczn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rozumie</w:t>
            </w:r>
            <w:r>
              <w:rPr>
                <w:b/>
                <w:sz w:val="26"/>
              </w:rPr>
              <w:t xml:space="preserve"> :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OZSZERZAJĄC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 dobr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umie</w:t>
            </w:r>
            <w:r>
              <w:rPr>
                <w:b/>
                <w:sz w:val="26"/>
              </w:rPr>
              <w:t xml:space="preserve"> :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</w:rPr>
            </w:pPr>
            <w:r>
              <w:rPr>
                <w:sz w:val="26"/>
              </w:rPr>
              <w:t>DOPEŁNIAJĄC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 ocenę bardzo dobr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uczeń umie</w:t>
            </w:r>
            <w:r>
              <w:rPr>
                <w:b/>
                <w:sz w:val="26"/>
              </w:rPr>
              <w:t xml:space="preserve"> :</w:t>
            </w:r>
          </w:p>
        </w:tc>
      </w:tr>
      <w:tr>
        <w:trPr>
          <w:trHeight w:val="8039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Sacharoza - przykład dwucukru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>Wielocukry - skrobia i celuloza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>Włókna naturalne i syn</w:t>
              <w:softHyphen/>
              <w:t>tetycz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rawdzian wiadomości i umiejętności - wyko</w:t>
              <w:softHyphen/>
              <w:t>rzystanie reakcji charak</w:t>
              <w:softHyphen/>
              <w:t>terystycznych do identy</w:t>
              <w:softHyphen/>
              <w:t>fikacji substancji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rawdzian wiadomości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awa sprawdzianu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jakie są właściwości</w:t>
            </w:r>
            <w:r>
              <w:rPr>
                <w:b/>
              </w:rPr>
              <w:t xml:space="preserve"> </w:t>
            </w:r>
            <w:r>
              <w:rPr/>
              <w:t>fizyczne sacharoz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R1"/>
              <w:rPr>
                <w:sz w:val="18"/>
              </w:rPr>
            </w:pPr>
            <w:r>
              <w:rPr>
                <w:sz w:val="18"/>
              </w:rPr>
              <w:t xml:space="preserve">- gdzie występują: skrobia i celuloza </w:t>
            </w:r>
          </w:p>
          <w:p>
            <w:pPr>
              <w:pStyle w:val="FR1"/>
              <w:rPr>
                <w:sz w:val="18"/>
              </w:rPr>
            </w:pPr>
            <w:r>
              <w:rPr>
                <w:sz w:val="18"/>
              </w:rPr>
              <w:t xml:space="preserve">- jakie są właściwości skrobi </w:t>
            </w:r>
          </w:p>
          <w:p>
            <w:pPr>
              <w:pStyle w:val="FR1"/>
              <w:rPr>
                <w:sz w:val="18"/>
              </w:rPr>
            </w:pPr>
            <w:r>
              <w:rPr>
                <w:sz w:val="18"/>
              </w:rPr>
              <w:t xml:space="preserve">- jakie są właściwości celulozy </w:t>
            </w:r>
          </w:p>
          <w:p>
            <w:pPr>
              <w:pStyle w:val="FR1"/>
              <w:rPr>
                <w:sz w:val="18"/>
              </w:rPr>
            </w:pPr>
            <w:r>
              <w:rPr>
                <w:sz w:val="18"/>
              </w:rPr>
              <w:t xml:space="preserve">- do czego służy skrobia </w:t>
            </w:r>
          </w:p>
          <w:p>
            <w:pPr>
              <w:pStyle w:val="FR1"/>
              <w:rPr/>
            </w:pPr>
            <w:r>
              <w:rPr>
                <w:sz w:val="18"/>
              </w:rPr>
              <w:t>- do czego służy</w:t>
            </w:r>
            <w:r>
              <w:rPr>
                <w:b/>
                <w:sz w:val="18"/>
              </w:rPr>
              <w:t xml:space="preserve"> celuloza</w:t>
            </w:r>
          </w:p>
          <w:p>
            <w:pPr>
              <w:pStyle w:val="FR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FR1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FR1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FR1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FR1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FR1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FR1"/>
              <w:rPr/>
            </w:pPr>
            <w:r>
              <w:rPr/>
              <w:t>-</w:t>
            </w:r>
            <w:r>
              <w:rPr>
                <w:sz w:val="18"/>
              </w:rPr>
              <w:t>jakie są rodzaje włókien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że sacharoza jest dwucukrem </w:t>
            </w:r>
          </w:p>
          <w:p>
            <w:pPr>
              <w:pStyle w:val="Normal"/>
              <w:rPr/>
            </w:pPr>
            <w:r>
              <w:rPr/>
              <w:t>- jakie są inne przykłady dwucukró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FR1"/>
              <w:rPr/>
            </w:pPr>
            <w:r>
              <w:rPr>
                <w:sz w:val="18"/>
              </w:rPr>
              <w:t>- czym się różni budowa skrobi</w:t>
            </w:r>
            <w:r>
              <w:rPr>
                <w:b/>
                <w:sz w:val="18"/>
              </w:rPr>
              <w:t xml:space="preserve"> i celuloz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rozumienie roli składników pokarmowych w prawidłowym funkcjonowaniu organizmu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rozumienie zasadniczej różnicy w budowie związków chemicznych będących składnikami pożywienia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zapis równań reakcji spalania glukozy, hydrolizy sacharozy, hydrolizy skrobi, zmydlania tłuszcz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określenie właściwości fizycznych tłuszczów, cukrów, białek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rozumienie budowy związków wielkocząsteczkowych (białka, wielocukry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rozumienie znaczenia i zastosowania związków organicznych w żywieniu i w życiu co</w:t>
              <w:softHyphen/>
              <w:t xml:space="preserve">dziennym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- wyjaśnić, co to znaczy, że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sacharoza jest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dwucukrem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zbadać właściwości fizyczne sacharoz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zapisać równanie reakcji hydrolizy sacha</w:t>
              <w:softHyphen/>
              <w:t>roz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R1"/>
              <w:rPr>
                <w:sz w:val="18"/>
              </w:rPr>
            </w:pPr>
            <w:r>
              <w:rPr>
                <w:sz w:val="18"/>
              </w:rPr>
              <w:t xml:space="preserve">- zbadać właściwości fizyczne skrobi </w:t>
            </w:r>
          </w:p>
          <w:p>
            <w:pPr>
              <w:pStyle w:val="FR1"/>
              <w:rPr>
                <w:sz w:val="18"/>
              </w:rPr>
            </w:pPr>
            <w:r>
              <w:rPr>
                <w:sz w:val="18"/>
              </w:rPr>
              <w:t xml:space="preserve">- podać wzór skrobi i celulozy </w:t>
            </w:r>
          </w:p>
          <w:p>
            <w:pPr>
              <w:pStyle w:val="FR1"/>
              <w:rPr>
                <w:sz w:val="18"/>
              </w:rPr>
            </w:pPr>
            <w:r>
              <w:rPr>
                <w:sz w:val="18"/>
              </w:rPr>
              <w:t>- wyjaśnić różnicę w budowie skrobi i celu</w:t>
              <w:softHyphen/>
              <w:t xml:space="preserve">lozy </w:t>
            </w:r>
          </w:p>
          <w:p>
            <w:pPr>
              <w:pStyle w:val="FR1"/>
              <w:rPr>
                <w:sz w:val="18"/>
              </w:rPr>
            </w:pPr>
            <w:r>
              <w:rPr>
                <w:sz w:val="18"/>
              </w:rPr>
              <w:t xml:space="preserve">-przeprowadzić reakcję charakterystyczną dla skrobi </w:t>
            </w:r>
          </w:p>
          <w:p>
            <w:pPr>
              <w:pStyle w:val="FR1"/>
              <w:rPr>
                <w:sz w:val="18"/>
              </w:rPr>
            </w:pPr>
            <w:r>
              <w:rPr>
                <w:sz w:val="18"/>
              </w:rPr>
              <w:t>- wyjaśnić znaczenie błonnika jako składni</w:t>
              <w:softHyphen/>
              <w:t>ka pokarmowego</w:t>
            </w:r>
          </w:p>
          <w:p>
            <w:pPr>
              <w:pStyle w:val="FR1"/>
              <w:rPr>
                <w:sz w:val="18"/>
              </w:rPr>
            </w:pPr>
            <w:r>
              <w:rPr>
                <w:sz w:val="18"/>
              </w:rPr>
              <w:t>- zapisać przebieg reakcji hydrolizy skrob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 xml:space="preserve">-dokonać podziału włókie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doświadczalne badanie składu pierwiastkowego substancji organicznych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- uzasadnienie przynależności tłuszczów do grupy estrów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zaproponować i sprawdzić doświadczal</w:t>
              <w:softHyphen/>
              <w:t>nie czy sacharoza ma właściwości reduku</w:t>
              <w:softHyphen/>
              <w:t>ją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dróżnić doświadczalnie włókno baweł</w:t>
              <w:softHyphen/>
              <w:t>niane od wełnian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wykrywanie białka, skrobi, glukozy w produktach spożywczy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7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pl-PL" w:eastAsia="zh-CN" w:bidi="hi-IN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/>
    </w:pPr>
    <w:rPr>
      <w:rFonts w:ascii="Arial" w:hAnsi="Arial" w:eastAsia="Times New Roman" w:cs="Arial"/>
      <w:color w:val="auto"/>
      <w:sz w:val="12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20:47:00Z</dcterms:created>
  <dc:creator>Małgorzata Ścieszka</dc:creator>
  <dc:description/>
  <dc:language>en-US</dc:language>
  <cp:lastModifiedBy>xxx</cp:lastModifiedBy>
  <cp:lastPrinted>2002-12-16T21:55:00Z</cp:lastPrinted>
  <dcterms:modified xsi:type="dcterms:W3CDTF">2004-05-12T11:25:00Z</dcterms:modified>
  <cp:revision>6</cp:revision>
  <dc:subject/>
  <dc:title>KLASA III                    str</dc:title>
</cp:coreProperties>
</file>